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 vlagatel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. naziv pravne osebe   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/ sedež / 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ks / e-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  <w:b/>
          <w:b/>
          <w:i/>
          <w:i/>
          <w:iCs/>
          <w:caps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iCs/>
          <w:caps/>
          <w:sz w:val="20"/>
          <w:szCs w:val="20"/>
          <w:shd w:fill="FFFFFF" w:val="clear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iCs/>
          <w:sz w:val="20"/>
          <w:szCs w:val="20"/>
          <w:shd w:fill="FFFFFF" w:val="clear"/>
        </w:rPr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VLOGA ZA POTRDILA O NAMENSKI RABI ZEMLJIŠČ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0"/>
          <w:szCs w:val="20"/>
        </w:rPr>
        <w:t>na podlagi 260. člena Zakona o urejanju prostora (Uradni list RS, št. 61/17)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D9D9D9" w:val="clear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9D9D9" w:val="clear"/>
        </w:rPr>
        <w:t>1. PODATKI O ZEMLJIŠKIH PARCELAH: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8"/>
      </w:tblGrid>
      <w:tr>
        <w:trPr>
          <w:trHeight w:val="1318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številka zemljišča parcele/parcel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tastrska občina (k.o.)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hd w:fill="D9D9D9" w:val="clear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UPRAVNA TAKS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Zakonu o upravnih taksah -  ZUT (Uradni list RS, št. 106/10 – uradno prečiščeno besedilo, št. 14/15 – ZUUJFO, 84/15 – ZZelP-J , 32/16 in 30/18 -  ZKZaš)  je treba za potrdilo o namenski rabiplačati upravno takso po tarifni št. 37 v višini </w:t>
      </w:r>
      <w:r>
        <w:rPr>
          <w:rFonts w:cs="Arial" w:ascii="Arial" w:hAnsi="Arial"/>
          <w:b/>
          <w:color w:val="000000"/>
          <w:sz w:val="20"/>
          <w:szCs w:val="20"/>
        </w:rPr>
        <w:t>22,70 EUR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Če vlagatelj ni taksni zavezanec oziroma je plačevanja taks oproščen, je potrebno navesti razlog iz zakona in priložiti ustrezna dokazi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na taksa se plač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 sprejemni pisarni Občine Slovenske Konjic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RR Upravne takse Občine Slovenske Konjice: </w:t>
      </w:r>
      <w:r>
        <w:rPr>
          <w:rFonts w:cs="Arial" w:ascii="Arial" w:hAnsi="Arial"/>
          <w:b/>
          <w:sz w:val="20"/>
          <w:szCs w:val="20"/>
        </w:rPr>
        <w:t>IBAN SI56013145140309189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lic št. 11  76147-7111002-00002020, BIC koda: BSLJSI2X,  namen nakazila: taksa namenska raba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</w:t>
            </w:r>
          </w:p>
        </w:tc>
        <w:tc>
          <w:tcPr>
            <w:tcW w:w="5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vlagatelja: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79" w:top="3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3030</wp:posOffset>
          </wp:positionH>
          <wp:positionV relativeFrom="paragraph">
            <wp:posOffset>182245</wp:posOffset>
          </wp:positionV>
          <wp:extent cx="5829300" cy="835025"/>
          <wp:effectExtent l="0" t="0" r="0" b="0"/>
          <wp:wrapTight wrapText="bothSides">
            <wp:wrapPolygon edited="0">
              <wp:start x="-33" y="0"/>
              <wp:lineTo x="-33" y="21350"/>
              <wp:lineTo x="21600" y="21350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4:00Z</dcterms:created>
  <dc:creator>Smiljana Sirc Vipotnik</dc:creator>
  <dc:description/>
  <cp:keywords/>
  <dc:language>en-US</dc:language>
  <cp:lastModifiedBy>Vipotnik, Katja</cp:lastModifiedBy>
  <cp:lastPrinted>2018-06-07T08:59:00Z</cp:lastPrinted>
  <dcterms:modified xsi:type="dcterms:W3CDTF">2020-11-19T13:14:00Z</dcterms:modified>
  <cp:revision>2</cp:revision>
  <dc:subject/>
  <dc:title>Podatki o vlagatelju:</dc:title>
</cp:coreProperties>
</file>